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32"/>
          <w:szCs w:val="32"/>
        </w:rPr>
        <w:t>2009</w:t>
      </w:r>
      <w:r>
        <w:rPr>
          <w:rFonts w:ascii="华文中宋" w:hAnsi="华文中宋" w:cs="华文中宋" w:eastAsia="华文中宋"/>
          <w:b/>
          <w:color w:val="000000"/>
          <w:kern w:val="0"/>
          <w:sz w:val="32"/>
          <w:szCs w:val="32"/>
        </w:rPr>
        <w:t>年度山东大学自主创新基金（人文社会科学类专项）项目立项名单</w:t>
      </w:r>
    </w:p>
    <w:tbl>
      <w:tblPr>
        <w:tblW w:w="9491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20"/>
        <w:gridCol w:w="689"/>
        <w:gridCol w:w="3885"/>
        <w:gridCol w:w="840"/>
        <w:gridCol w:w="1680"/>
        <w:gridCol w:w="861"/>
      </w:tblGrid>
      <w:tr>
        <w:trPr>
          <w:tblHeader w:val="true"/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编号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负责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所在单位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资助经费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万元）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物品视角下的中国竞争政策效应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曲创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重点项目 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母子公司协同与集团绩效研究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志军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</w:tr>
      <w:tr>
        <w:trPr>
          <w:trHeight w:val="6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品创新与制度创新互动下的不动产证券化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EIT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研究：——后金融危机时代的反思与中国的路径选择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凤荣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研究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政公用事业的合作治理模式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现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学与公共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言论自由的限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极端言论及其范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延平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0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儒学与宪法学理论创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德志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后汉书新注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承略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史哲研究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电视对外传播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险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与新闻传播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0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《尤利西斯》显性文本与隐性 文本类比关系研究    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富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社会转型期的宗教伦理功能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与社会发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周易》古经本义系统解读——从探讨文本编纂与解读方法入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尚信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易学与中国古代哲学研究中心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国公民投票制度研究：以宪政史的分析为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一萍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文化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1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地区先秦时期盐业考古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青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文化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近代中国粮食进口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文化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8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批评话语理论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凌晨光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与新闻传播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1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方现代文论与中国现代文学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叶诚生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与新闻传播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1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代文化与诗歌——以诗人的成长为线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玉华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与新闻传播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古典诗歌在中国文学现代化进程中的生存、调适与发展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开军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与新闻传播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传播趋势下的文化创意产业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臧丽娜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与新闻传播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学视野下新媒体理论的创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欣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与新闻传播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现代新闻史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咏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与新闻传播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2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兰克福学派的媒介思想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丛新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与新闻传播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2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孔子文化品牌的产业化开发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孔令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与新闻传播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文化资源整合与文化品牌培育问题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友臣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文化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2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代个体农户破产流亡及政府对策研究：以政策演变和得失分析为重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玉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文化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2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省公共历史文化资源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董雪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文化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2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朝鲜王朝与清朝早期交涉史研究——以仁祖时代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23-164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朝清关系为中心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少颖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文化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2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唐代司法官员群体研究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建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文化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传统手工艺术的文化生态学研究——以风筝艺术为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建军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文化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球化背景下我国民族动漫产业价值链的构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丁培卫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文化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收藏视角的中国艺术品经营的历史透视及现状分析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窦志强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文化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I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持下的商代东土人地关系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淑卿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文化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我国北方商代和西周的乡村社会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雪香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文化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太湖地区史前社会的适应性策略考察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芬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文化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3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向公众需求的政府信息资源建设与服务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谭必勇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文化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3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学大语境下的汉代易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新春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与社会发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3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人论——从比较哲学的角度来看人的本质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顺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与社会发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3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早期全真道哲学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延仓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与社会发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3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生活的批判与重建：马克思哲学的政治伦理意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卞绍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与社会发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困境中的审美—从尼采的观点看马克思的审美思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必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与社会发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庄子思想的源起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联合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与社会发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4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物伦理与素食主义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郭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与社会发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4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涵逻辑及其当代发展趋势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荣立武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与社会发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4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哈伊上帝创物与老子道生万物之比较新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丽丽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与社会发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4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穆斯林移民在欧洲及其社会融合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全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与社会发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4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改革以来中国的职业结构变迁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愈晓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与社会发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4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精神分析到精神分裂分析—精神分析后现代转向的社会学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玉喜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与社会发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社会工作实习督导模式的建构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洪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与社会发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4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优势视角下青少年社区矫正介入策略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付立华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与社会发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一般项目 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市核心家庭的儿童照顾方式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与社会发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立城乡一体化的社会保障制度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胜利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与社会发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5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约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杜威与美国文化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秀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5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诗歌文体学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湘云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5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尔基与安德列耶夫戏剧比较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建刚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5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边界研究与美国多元文化文学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保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5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毛泽东选集》英译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侯萍萍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维果斯基理论视角下外语反馈的实证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颖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5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大中小学生英语厌学现状隐喻路径分析与对策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扬锦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本正史中的对华观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邢永凤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英临终关怀模式比较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永刚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6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《源氏物语》研究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松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6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大学生的个体英语学习系统及其优化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志军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6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流通语料库的汉语谓词次范畴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晓红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6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代赋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史哲编辑部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6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儒学理论文献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史哲编辑部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6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古史辨派”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扬眉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史哲编辑部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6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俗化育与唐诗流变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睿才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史哲研究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6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传统审美文化结构分析与现代转化问题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纪文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史哲研究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6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敦煌歌辞校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开玉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史哲研究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近三十年来的美国上海史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华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史哲研究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7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晚明士人与商业出版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朝晖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史哲研究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7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岁时祭祖看华北宗族——以山东七月十五祭祖及其他祭祖仪式为中心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刁统菊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史哲研究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7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纪中国《论语》学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儒学研究中心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7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儒学发展的地方特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-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纪山东儒学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庆文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儒学研究中心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7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写实与抽象交融——抽象因素在绘画艺术中的存在形式和作用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平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7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民间美术与当代高校美术教育的融合与发展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董晓丽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7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运用互动媒介多维开发城市文化旅游品牌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曲阜孔庙中典型视觉装饰元素的整理与设计衍生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文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7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世纪基督教与欧洲音乐艺术的发展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小凤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视觉的力量——当代绘画创作中设计语言的表现力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邢小震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8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轻歌剧《蝙蝠》中阿黛莉音乐形象的塑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书妤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8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骨刻文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姚榕华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8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易学哲学与王凤仪性命哲学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文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易学与中国古代哲学研究中心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8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先秦儒道“自由”之特质研究及比较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黎心平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易学与中国古代哲学研究中心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8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代易学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秋丽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易学与中国古代哲学研究中心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8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子论内蕴的老学思想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宇汝松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宗教、科学与社会问题研究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8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一般项目 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魏晋南北朝隋唐道教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幡满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宗教、科学与社会问题研究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8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道教文化与传统天文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宗教、科学与社会问题研究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8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文化国际传播模式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晓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教育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来华预科留学生汉语学习策略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尧美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教育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语儿童早期语言发展个案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颖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教育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9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五六十年代台湾女性文学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勋鸿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9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国高校博物馆发展态势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海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物馆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9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RTT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据在考古学中的应用探索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-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胶东半岛史前到汉代聚落考古和环境考古为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本恒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物馆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9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重大社会矛盾法理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葛明珍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9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刑事政策与刑法关系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柳忠卫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9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婚姻习惯与婚姻制定法的冲突与协调——以山东省为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康娜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9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地方政府“宅基地换楼房”试点中侵犯农民利益现象的法律规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09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抵押权性质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善华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国刑事错案纠正机制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士元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性法官庭审话语实证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荔枝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违宪审查在近代中国的起源和发展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牟宪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美国的权利理论与实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得华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遍人权的理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--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人权主体的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曲相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事诉讼案件事实认定机制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海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0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美国《谢尔曼法》研究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伟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传统人权学说在中国遇到的挑战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学院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人员职业倦怠的影响因素及其干预措施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清云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0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价值链理论的绩效评价体系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-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大型零售业为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允价值会计的经济后果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慧凤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流动性风险、特质风险与资产定价关系研究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登跃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市公司控制权结构与公司治理绩效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磊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1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行为决策理论的公司制度解析与重构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卞江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府投资基础建设项目治理社会—网络风险分析方法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丁荣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全球化条件下企业竞合行为与企业成长的关系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文娜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1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作网络视角下的母子公司业绩评价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爱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1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C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范式下产业集群创新体系演变机制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平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长型中小企业竞争优势集合及竞争力组合模型研究：基于山东省成长型中小企业的实证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德胜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心理契约的服务业消费者认牌购买行为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怀明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网络理论的企业创新能力比较研究——以山东省和兄弟省份高新技术企业为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军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乡村旅游可持续发展决策中的利益相关者关系研究——基于社会网络视角           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素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2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环境下的高科技品牌成长理论与实证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2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河三角洲生态旅游开发与社区参与研究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相沂晓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转型时期上市公司高层管理者更换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辛立国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2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层管理团队对组织双元性影响的实证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鸿萍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2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危险化学品运输安全管理研究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江华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2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制度视角的中国上市公司多元化战略与企业绩效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雷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2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司治理权力设计与配置的互动关系研究：基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-SE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权力模型的方法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晓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基于协同演化视角的制度转型期企业战略生成、收敛与分化研究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益民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突发灾难下的“逃生素质“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封丹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国利率期限结构模拟及其应用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蔚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创新对产业升级作用机理与实证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传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转型时期不同所有制部门工资差异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薛欣欣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险业波动周期性与金融稳定关系的综合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燕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3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决定全要素生产率增长的因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3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危机与经济周期的关系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晓莉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3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国农村医疗卫生供给效率的实证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东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3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效应、产业边界及竞争绩效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尹莉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3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D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业集聚演进和扩散问题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盖骁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国网络型产业的规制问题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乔岳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反垄断政策的设计及执行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伟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4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俱乐部产品的供给机制研究——以农民专业合作社为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绍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4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国农村地区健康风险管理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芳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4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企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FD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进入模式选择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綦建红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4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后危机时代跨国公司全球生产布局与我国外资政策战略调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4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营者集中的反垄断控制：理论、政策与安全港规则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余东华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4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律环境、公司特征与公司治理优化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廷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治理理论视角下的中国电子垃圾问题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莉萍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学与公共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4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一般项目  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资本主义社会中政治冲突的逻辑：从马克思到韦伯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琳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学与公共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方政府间跨区域治理的行政制度供给——应用于山东半岛蓝色经济区的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方雷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学与公共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和谐社会管理对传统政治文化的开发需求及对策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学与公共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5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公共产品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NGO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供给与公私合作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春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学与公共管理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5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近现代西方主要政治思想流派的议会观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济时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社会主义研究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5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欧盟的发展合作政策及其中国的影响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贵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5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政党“文化领导权”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士海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5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实践视域下的科学观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佰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哈贝马斯的交往范式与历史唯物主义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巍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5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主义新农村建设中的农民主体作用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雅静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方新经济史学的发展、演变与中国本土化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圣民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研究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言经济学基础理论及其在中国的应用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卫国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研究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6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货币体系改革与中国的角色、作用研究：一个新政治经济学的分析框架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增刚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研究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6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Efficient Monte Carlo Simulation of Multi-factor Stochastic Volatility Models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hmet Goncu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研究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6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增长与波动的关联与机制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昆亭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研究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6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发展的制度分析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连森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教育研究中心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6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国公共卫生财政经费转移支付的规范研究与实证分析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金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管理中心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6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村居民主观幸福感与健康关系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健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管理中心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6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医学与死亡的尊严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云岭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6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薪酬满意度与医师职业精神关系的理论与实证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同卫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6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国传统法律文化中的“法治性”资源及其现代转换问题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春明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大学学报哲社版编辑部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儒家思想与中国武术发展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飞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7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民健身事业可持续发展的系统动力学模型及其仿真研究——以山东省为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邵桂华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7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休闲体育理论与实践研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振国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7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健身美肤瑜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方鸿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W0917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项目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克隆技术的法律规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宇飞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卫生学院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00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7:38:00Z</dcterms:created>
  <dc:creator>文秘科</dc:creator>
  <dc:description/>
  <cp:keywords/>
  <dc:language>en-US</dc:language>
  <cp:lastModifiedBy>文秘科</cp:lastModifiedBy>
  <dcterms:modified xsi:type="dcterms:W3CDTF">2010-01-14T07:40:00Z</dcterms:modified>
  <cp:revision>1</cp:revision>
  <dc:subject/>
  <dc:title>2009年度山东大学自主创新基金（人文社会科学类专项）项目立项名单</dc:title>
</cp:coreProperties>
</file>